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9788834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5542842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8753808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8484828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4006371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